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15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Фрезерный станок производства ОАО ФНПЦ "Станкомаш", модель 1К625Д, 2003 г.в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6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5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7:00Z</dcterms:modified>
  <cp:revision>1</cp:revision>
  <dc:subject/>
  <dc:title/>
</cp:coreProperties>
</file>